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0"/>
        <w:gridCol w:w="940"/>
        <w:gridCol w:w="1480"/>
        <w:gridCol w:w="1480"/>
        <w:gridCol w:w="1480"/>
      </w:tblGrid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№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11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11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11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2 год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3 год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898 98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757 62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948 967,7  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0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2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361,3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Создание условий для увеличения производства сельскогохозяйственной продук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возмещение затрат гражданам, ведущим 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деятельности Управления сельск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1,3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3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0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33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33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56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56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5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569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на финансовое обеспечение затрат муниципальному унитарному предприятию «Майкопское троллейбусное управление» муниципального образования "Город Майкоп", связанных с  организацией пункта технического осмот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7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7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Информатизация Администрации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96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96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95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9 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р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дополнительных подсистем «Бюджетный учет доходов» и «Бюджетный учет движения объектов в казне» и оказание технической поддержки в составе программного обеспечения автоматизированной системы управления государственным и муниципальным имуществ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ая поддержка и абонентское обслуживание программного обеспечения «Автоматизированная система управления государственным и муниципальным имуществ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18,9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компьютерной техники и периферийного оборудования для обновления материально-технической базы на внедрение системы электронного делопроизводства «Дел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системы  образования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488 72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81 04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93 182,2  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Развитие системы дошкольного образования дете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75 94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69 07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70 273,4 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70 01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64 87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67 922,4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1 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8 95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2 008,7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2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75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087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2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75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087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69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69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28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 894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1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11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81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330,5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родукты пит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8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60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8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60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716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21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9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980,8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 21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9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980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3 72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5 260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3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1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60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60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нфраструктуры системы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06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Федерального проекта «Содействие занят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5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 490 82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92 789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 098 224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24 3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29 20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7 784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 64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2 20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4 050,2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27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27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 471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14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14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7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017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4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100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17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6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17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460,6 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6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2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1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5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1,1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7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18,2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 6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536,2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6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 23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130,0  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4 91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9 28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8 089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8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73,9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6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 26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 63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8 439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7,2  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22 16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7 34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5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2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2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работ по разработке проектно-сметной документации и благоустройству территорий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2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4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2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4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завершение работ по капитальному ремонту МБОУ  «СШ №6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2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0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7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2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0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97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мероприятий по модернизации школьных систем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7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3 78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4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7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3 78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4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работ по благоустройству зданий и территорий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S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S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6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S7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0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S7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0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6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96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 1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 258,2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3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беспечение отдыха и оздоровления детей в оздоровительных лагерях с дневным пребыванием детей на базе образовательных организац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8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34,3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бесплатного питания учащимся в организациях муниципального образования «Город Майкоп», осуществляющих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7 36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9 1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1 596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0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0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801,2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0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0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02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0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90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99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94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719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 183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4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56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 3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 808,6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мероприятий по организации в муниципальных общеобразовательных организациях бесплатного питания обучающихся, относящихся к категориям обучающихся, для которых предусмотрено бесплатное пит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1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12,2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5,9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6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5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5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56,7 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филактика детского дорожно-транспортного травматизм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6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6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6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5 87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1 8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5 205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57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79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6 287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14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9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090,9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2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4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672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2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24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672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5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1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4,7  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2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0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0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 структурный элемент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30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3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17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5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65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99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8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6 0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7 35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9 478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5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6 28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 406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8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68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57,7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84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5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025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8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9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73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59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948,5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32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288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619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9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9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18,3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1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,0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1,5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4,0  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нтеллектуального, творческого и спортивного потенциала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7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5  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3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3 718,4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55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8,4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культуры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0 90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6 48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2 980,8  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сферы куль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69 98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68 64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74 856,0  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02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60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6 248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3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90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551,1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61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15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765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5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12,3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2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L5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1 L51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0 28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8 6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2 492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83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02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 362,9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62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64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830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 62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64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 830,2  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3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29,8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,4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5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5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73,5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аботы по техническому обследованию строительных конструкций нежилого пом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2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02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 39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 07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4 845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8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07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ежбюджетные трансферт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0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403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,1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4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1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6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5 0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1 05 0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Создание условий для развития сферы тур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Формирование условий для развития сферы тур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дание информационно-рекламных материал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сувенирной прод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реализация пешеходных экскурсий по городу Майкоп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1 02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народных художественных промысл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Фестиваля ремесленников «Город масте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2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 02 0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Городского парка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32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Финансовая поддержка на содержание парковой деятельности МУП «Городской 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26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, связанных с созданием условий массового отдыха жителей в МУП «Городской парк культуры и отдыха»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1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1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6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Финансовая поддержка на содержание бассейна МУП «Городской 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3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2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 02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рганизация и обеспечение эффективного функционирования сети учреждений куль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2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4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8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4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8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5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43,3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 30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 44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 852,5  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Майкоп молодежны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11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119,1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3,1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3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8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Выявление и поддержка 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6,0  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эффективной деятельности муниципального казенного учреждения «Молодежный координационный центр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 03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уктурный элемент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3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3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580,1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3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86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64,7  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8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0  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4  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Город без наркотиков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О противодействии коррупции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тиводействии коррупции, по дополнительным образовательным программам в области противодействия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 дополнительным образовательным программам в области противодействия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связанных с соблюдением антикоррупционных стандартов и включенных в Перечень, по образовательным программам в области противодействия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муниципальными финанса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43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8 04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3 063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Долгосрочное финансовое планирование и повышение эффективности управления муниципальными финансам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 «Прогнозирование основных параметров бюджет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 01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 01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7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 403,7  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Управление муниципальным долгом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 24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457,6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исполнения функций по управлению бюджетным процессом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6 75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7 93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9 201,7 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 «Создание условий для реализации муниципальной программы «Управление муниципальными финанса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 75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7 93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9 201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80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48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189,6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91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5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297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7,6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94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4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12,1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1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50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69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2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35,9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8 47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9 21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9 935,7  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на телевидени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 35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35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613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1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3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1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5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33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85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78,8  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Информирование населения о событиях, происходящих в муниципальном образовании «Город Майкоп» и Республике Адыгея в печатных СМ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11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100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22,7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2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612,3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89,4  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49 45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80 53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49 261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дорож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88 98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4 72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4 395,7 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2 621,1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9 021,0  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 621,1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21,0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 02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02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7 270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67 93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 2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6 684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держание, строительство (реконструкцию), капитальный ремонт и ремонт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31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178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21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178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9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9 61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0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05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4 38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48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23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505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вершенствование организаци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5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cтруктурный элемент «Реализация Федерального проекта «Дорожная сеть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 17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 185,5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Благоустройство территории и охрана окружающе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62 55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43 48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43 177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0 39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 26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523,1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некоммерчески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50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5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55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726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7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8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1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4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3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76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7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92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и внедрение в городских округах, городских и сельских поселениях системы раздельного сбора твердых коммунальных от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5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5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3 88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9 3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0 173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 01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07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 887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7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70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85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МУП «Гор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27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86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 480,9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, связанных с созданием условий массового отдыха жителей в МУП «Городской парк культуры и отдыха»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47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47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3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129,9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79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79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3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51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33 04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8 85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9 597,0  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7 34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7 36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8 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2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2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8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8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уализация схемы водоснабжения и водоотведения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2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2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содержанию объектов незавершенного стро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2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2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1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2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2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0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0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0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софинансирование капитальных вложений в объекты муниципальной собственнос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1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57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капитальных вложений в объекты муниципальной собственности (Мероприятия по разработке проектно-сметной документации по объекту «Ливневая канализация по ул.Хакурате от ул.Железнодорожной до ул.Юннатов в г.Майкопе (корректировка в связи с увеличением протяженности участка от ул.Юннатов до ул.Постовой, с мероприятиями по понижению уровня грунтовых вод в северо-восточной части города)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1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7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11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57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финансирование капитальных вложений в объекты муниципальной собственности (Реконструкция сетей водоснабжения на территории муниципального «Город Майкоп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1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S11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40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едоставление субсидий предприятиям, оказывающим 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2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2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7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Государственная поддержка муниципальных предприятий, осуществляющих эксплуатацию объектов коммунальной инфраструктуры регионального знач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 94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на государственную поддержку муниципальному унитарному предприятию «Майкопводоканал» муниципального образования «Город Майкоп», осуществляющему эксплуатацию объектов коммунальной инфраструктуры региональ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3 S0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94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3 S0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949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cтруктурный элемент «Реализация федерального проекта «Чистая во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F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9 03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и реконструкция (модернизация) объектов питьевого водоснаб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F5 52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3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F5 52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03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управления в сфере жилищно-коммунального хозяйства, дорожного хозяйства,  и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8 47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8 47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9 71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2 090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83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93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72,6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22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378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14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4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643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782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018,2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00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16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371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0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89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8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03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628,8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Энергосбережение и повышение энергетической эффективност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 5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6 39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в системах коммунальной инфраструктур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5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2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дернизация сети уличного освещения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02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02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S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S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 на территории муниципального образования "Город Майкоп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S03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1 S03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0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мероприятий в области энергосбережения и повышения энергетической эффективности МУП «Городской 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5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2 S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 (Субсидия МУП "Городской парк культуры и отдыха" муниципального образования "Город Майкоп" на финансовое обеспечение затрат, связанных с модернизацией освеще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2 S03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 02 S03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 18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79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2 33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618,3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еализация полномочий Комитета по управлению имуществ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 13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4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517,6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32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1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69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вершенствование системы учета и содержания 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91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11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6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217,6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8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35,1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,5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 государственная собственность,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1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деятельности Комитета по управлению имуществ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1 66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 66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66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8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100,7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5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 72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957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33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7 47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4 76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Благоустройство дворовых территорий многоквартирных домов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6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дворовых территорий многоквартирных жилых домов, проездов к дворовым территориям многоквартирных жилых домов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0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0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Благоустройство дворовых территорий многоквартирных дом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S04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1 S04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Внедрение современных архитектурно-строительных систем, объемно-планировочных и конструктивных ре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 565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с учетом использования современных объемно-планировочных конструктивных решений (Резервный фонд Администрации муниципального образования "Город Майкоп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0019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0019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внедрению современных архитектурно-строительных систем, объемно-планировочных и конструктивных решений (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, которые выходят на въездные улицы с учетом использования современных объемно-планировочных конструктивных реш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S0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2 S07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7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ведение мероприятий по благоустройству общественных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 773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благоустройству общественных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02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02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8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зеленение территорий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зеленение территорий муниципальных образований (Озеленение территории муниципального образования «Город Майкоп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54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Благоустройство пешеходной аллеи им. Шварц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Благоустройство территории, прилегающей к Русскому государственному драматическому театру Республики Адыгея имени А.С. Пушкин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4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3 S04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4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ведение мероприятий по благоустройству МУП «Городской парк культуры и отдых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2 1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еобразование отрасли городского хозяйства посредством внедрения цифровых технологий и платформенных ре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еобразование отрасли городского хозяйства посредством внедрения цифровых технологий и платформенных решений (субсидия МУП «Городской парк культуры и отдыха на финансовое обеспечение затрат, связанных с установкой камер видеофиксаци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зеленение территорий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зеленение территорий муниципальных образований (Субсидия МУП "Городской парк культуры и отдыха" муниципального образования "Город Майкоп" на финансовое обеспечение затрат, связанных с озеленением территори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6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Субсидия МУП "Городской парк культуры и отдыха" муниципального образования "Город Майкоп" на финансовое обеспечение затрат, связанных с ремонтом туалета на территории парк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Субсидия МУП "Городской парк культуры и отдыха" муниципального образования "Город Майкоп" на финансовое обеспечение затрат, связанных с обустройством дороже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благоустройству территории городских округов с численностью населения свыше 150 тысяч человек (Субсидия МУП "Городской парк культуры и отдыха" муниципального образования "Город Майкоп" на финансовое обеспечение затрат на обустройство системы автополив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04 S0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28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4 76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8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 76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117,7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65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62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 76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117,7 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0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промышленного и инвестиционного сектора эконом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благоприятных условий для привлечения инвестиций в экономику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1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Финансовая поддержка СМСП, самозанятых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возмещение затрат в связи с производством товаров, выполнением работ, оказанием услуг в сфере поддержки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 01 02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 01 02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 03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9 94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105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Профилактика преступлений и иных правонарушен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5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филактика экстремизма и терроризма и преступлений против собственности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 и преступлений, совершенных  при помощи сети Интерн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филактика наркомании, алкоголизма, безнадзорности и других правонарушен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условий для деятельности народных дружин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1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эффективного функционирования органов управления по предупреждению и ликвидации чрезвычайных ситуац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8 539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8 9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0 029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условий для выполнения муниципальной программы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8 539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8 9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 029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2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7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45,4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1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7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36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6,1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51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477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083,6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352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27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49,8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8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19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4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безопасности жизнедеятельности населения в условиях мирного и военного времен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 6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5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17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56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1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6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1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1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8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нижение рисков и смягчение последствий пожаров и происшествий на водных объектах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3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7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пожарной безопас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,4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безопасности людей на водных объекта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 02 02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Построение (развитие) аппаратно-программного комплекса «Безопасный город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1 67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остроение и развитие АПК «Безопасный город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8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держание комплекса АПК «Безопасный город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 1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1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1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65,6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Развитие и совершенствование автоматизированной системы централизованного оповеще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 5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33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Модернизация каналов управления акустическими сиренами МАСЦО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5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устройство системы оповеще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1 02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1 02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держание технических средств МАСЦО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5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технических сред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2 02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5 02 02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2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8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56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Адресная социальная поддержка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6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4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 46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циальная поддержка отдельных категорий граждан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7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6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9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Доступная сре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циальная поддержка социально ориентированных некоммерческих организаций и иных объединений инвалидов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 01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5 32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2 37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2 163,5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Обеспечение жильем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5 07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92 32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102 163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Обеспечение жильем малоимущих граждан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1 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1 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28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52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Предоставление социальных выплат молодым семьям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88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 2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7 41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обеспечению жильем молодых сем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2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8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1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2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8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 20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416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Исполн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спубликанского бюджет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переданные полномоч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3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1 03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 75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27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895,5  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 тип структурного элемента «Переселение граждан из жилых помещений, признанных непригодными для проживания и расположенных в аварийных многоквартирных дома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структурный элемент «Создание методических и правовых условий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структурный элемент «Ликвидация аварийного жилищного фонд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2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3 75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7 9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70 437,8  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Развитие физической культуры и массового спорт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89 4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3 57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5 882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863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53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2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3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8 38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8 68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0 471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35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96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753,9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19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 84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559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1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9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1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8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00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99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7,1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8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968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366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6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8,6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4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4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4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Развитие спортивной инфраструктуры и материально-технической базы для занятий физической культурой и массовым спорто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6 29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оборудования для создания «умных» спортивных площад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5 L7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29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 05 L7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 291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 тип структурного элемента «Организация и обеспечение эффективного функционирования сети учреждений физической культуры и спорт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структурный элемент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7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85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55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6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32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3,7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 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 73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 60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4 465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Управления архитектуры и градостроительств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9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9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5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315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49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 523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385,3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43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0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4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в области архитектуры, градостроительства и реклам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3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территориальных зон карты градостроительного зонирования Правил землепользования и застройк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новка на кадастровый учет границ населенных пунктов, в соответствии с Генеральным план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 2 00 0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1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644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6 193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2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90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882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71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675,6  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74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13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540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8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6,7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60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 52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3 395,9  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 30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 41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1 284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6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7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8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0  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 842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16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 500,8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1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36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81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364,0  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0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304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515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46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1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46,0  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 948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 568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1 998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1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37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88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280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277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78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180,5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1,2  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3 93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93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 93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4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50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86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7 596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8 02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7 261,5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9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8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 413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2 151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  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0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03,8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67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66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68,9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9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20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12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5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18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67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5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5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7,2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41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90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42,2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8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2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27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167,1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5 314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 12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0 834,4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675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 922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 634,4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084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547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48,8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91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75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85,6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3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35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организацию и (или) ликвидацию действующи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3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97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 919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2 917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7 093,4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5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5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9,2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4,6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поощр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69,9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0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создание системы информационной безопасности в Администрации муниципального образования «Город Майкоп», ее подведомственном учреждении и отраслевых (функциональных)  структурных подразделениях Админист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6,4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76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94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76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7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836,7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8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софинанс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4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2,1  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486,3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2,1  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5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254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5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мест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1,1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4:00Z</dcterms:created>
  <dc:creator>Светецкая О.В.</dc:creator>
  <dc:description/>
  <cp:keywords/>
  <dc:language>en-US</dc:language>
  <cp:lastModifiedBy>Светецкая О.В.</cp:lastModifiedBy>
  <dcterms:modified xsi:type="dcterms:W3CDTF">2022-09-29T06:44:00Z</dcterms:modified>
  <cp:revision>2</cp:revision>
  <dc:subject/>
  <dc:title/>
</cp:coreProperties>
</file>